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947487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514768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2550179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